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590" w:firstLine="346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SUPPLEMENTARY  EXAMINATIONS 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4694" w:right="190" w:firstLine="346"/>
        <w:rPr/>
      </w:pPr>
      <w:r>
        <w:rPr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584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980"/>
        <w:gridCol w:w="2340"/>
        <w:gridCol w:w="2340"/>
        <w:gridCol w:w="2610"/>
        <w:gridCol w:w="1980"/>
        <w:gridCol w:w="2430"/>
      </w:tblGrid>
      <w:tr>
        <w:trPr>
          <w:trHeight w:val="369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6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629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and 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ilding Materials, Construction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Geolog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ngth of Materials –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9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                 Machines-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Electronic              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 Magnet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el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ical Method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Complex variables</w:t>
            </w:r>
          </w:p>
        </w:tc>
      </w:tr>
      <w:tr>
        <w:trPr>
          <w:trHeight w:val="144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 of Soli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lurgy &amp; Material Sci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ion Techn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40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 analysis and Synthes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ls and Syste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ical Method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x Variable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b/>
        </w:rPr>
        <w:t>DATE: 30-05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</w:p>
    <w:p>
      <w:pPr>
        <w:pStyle w:val="Normal"/>
        <w:ind w:left="79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ind w:left="10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  <w:r>
        <w:rPr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SUPPLEMENTARY  EXAMINATIONS 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110"/>
        <w:gridCol w:w="2300"/>
        <w:gridCol w:w="2100"/>
        <w:gridCol w:w="276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gital Electron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er Oriented Statist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ject Oriented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Circuit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 analysis and       synthes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s and Sign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ition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ls and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Microprocess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I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robability,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hermodynamics for Aerospac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IO-TECHNOLOGY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BT-23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io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icrobi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ngineering Mathematics - 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Fluid Mechanics &amp; Heat Transf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rtificial Intelligenc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nd Machin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>DATE: 30-05-2025</w:t>
        <w:tab/>
        <w:t xml:space="preserve">    </w:t>
      </w:r>
      <w:r>
        <w:rPr/>
        <w:tab/>
        <w:tab/>
        <w:tab/>
        <w:t xml:space="preserve"> </w:t>
        <w:tab/>
      </w:r>
      <w:r>
        <w:rPr>
          <w:color w:val="000000"/>
        </w:rPr>
        <w:t>Sd/-</w:t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SUPPLEMENTARY  EXAMINATIONS JUNE/JULY-2025</w:t>
      </w:r>
      <w:r>
        <w:rPr/>
        <w:t xml:space="preserve">             </w:t>
      </w:r>
    </w:p>
    <w:p>
      <w:pPr>
        <w:pStyle w:val="TextBody"/>
        <w:spacing w:lineRule="exact" w:line="228"/>
        <w:ind w:left="6134" w:right="1409" w:firstLine="346"/>
        <w:rPr/>
      </w:pPr>
      <w:r>
        <w:rPr/>
        <w:t xml:space="preserve">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29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09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2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0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119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 of Solid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velopment of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ral Depos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Geolog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</w:tc>
      </w:tr>
      <w:tr>
        <w:trPr>
          <w:trHeight w:val="1119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PCE-31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aterial and Energy Balance Comput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Human Anatomy and Physiology-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Fluid Mechanics and Mechanical Unit Oper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hysical Pharmac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umerical Methods and Partial Differential Equ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RTIFICIAL INTELLIGENCE</w:t>
            </w:r>
          </w:p>
        </w:tc>
      </w:tr>
      <w:tr>
        <w:trPr>
          <w:trHeight w:val="1549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1081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33-CSI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Microprocess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Io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531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30-05-2025</w:t>
        <w:tab/>
        <w:tab/>
        <w:t xml:space="preserve">                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SUPPLEMENTARY  EXAMINATIONS JUNE/JULY-2025</w:t>
      </w:r>
      <w:r>
        <w:rPr/>
        <w:t xml:space="preserve">               </w:t>
      </w:r>
    </w:p>
    <w:p>
      <w:pPr>
        <w:pStyle w:val="TextBody"/>
        <w:spacing w:lineRule="exact" w:line="228"/>
        <w:ind w:left="5760" w:right="1409" w:firstLine="72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AN: 2</w:t>
      </w:r>
      <w:r>
        <w:rPr>
          <w:b w:val="false"/>
          <w:bCs w:val="false"/>
        </w:rPr>
        <w:t>:00 PM TO 5:00 PM</w:t>
      </w:r>
    </w:p>
    <w:tbl>
      <w:tblPr>
        <w:tblW w:w="14960" w:type="dxa"/>
        <w:jc w:val="left"/>
        <w:tblInd w:w="-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090"/>
        <w:gridCol w:w="1790"/>
        <w:gridCol w:w="2430"/>
        <w:gridCol w:w="2160"/>
        <w:gridCol w:w="2090"/>
        <w:gridCol w:w="2310"/>
      </w:tblGrid>
      <w:tr>
        <w:trPr>
          <w:trHeight w:val="507" w:hRule="exac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tistical Foundation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tion and Archit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 Ja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9-CSE(IO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Electronic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  <w:tr>
        <w:trPr>
          <w:trHeight w:val="1549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</w:tbl>
    <w:p>
      <w:pPr>
        <w:pStyle w:val="Normal"/>
        <w:ind w:left="100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</w:rPr>
        <w:t>DATE: 30-05-2025</w:t>
      </w:r>
      <w:r>
        <w:rPr/>
        <w:tab/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/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590" w:firstLine="346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SUPPLEMENTARY  EXAMINATIONS 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N: 2</w:t>
      </w:r>
      <w:r>
        <w:rPr>
          <w:b/>
          <w:bCs/>
        </w:rPr>
        <w:t>:00 PM TO 5:00 PM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60" w:type="dxa"/>
        <w:jc w:val="left"/>
        <w:tblInd w:w="-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090"/>
        <w:gridCol w:w="1790"/>
        <w:gridCol w:w="2430"/>
        <w:gridCol w:w="2160"/>
        <w:gridCol w:w="2090"/>
        <w:gridCol w:w="2310"/>
      </w:tblGrid>
      <w:tr>
        <w:trPr>
          <w:trHeight w:val="333" w:hRule="exac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EXTIL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1-TT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l Textile Techn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n Manufacture -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ric Manufacture - 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xtile Testing - 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 Statistical Foundation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zation and Archit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Electron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iented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through Ja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 Statistical Foundation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tion and Architectu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ting Systems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</w:t>
            </w:r>
          </w:p>
        </w:tc>
      </w:tr>
      <w:tr>
        <w:trPr>
          <w:trHeight w:val="1549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            Statistical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 Ja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tion and Architecture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</w:rPr>
        <w:t>DATE: 30-05-2025</w:t>
      </w:r>
      <w:r>
        <w:rPr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&amp;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PLANNING. </w:t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4-07-11T04:28:00Z</cp:lastPrinted>
  <dcterms:modified xsi:type="dcterms:W3CDTF">2025-06-06T12:39:00Z</dcterms:modified>
  <cp:revision>8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